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704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902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714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665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448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633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560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678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176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392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917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394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87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