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0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587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95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340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52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34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59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3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814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090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554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15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56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97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37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43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