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430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725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731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332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608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343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200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84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319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793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037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643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677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949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846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