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1153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36638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55291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36228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20825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47930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88079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3586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69677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96646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00422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93596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1163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