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072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969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68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951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400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47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202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96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743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853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77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12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745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314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31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776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209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