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064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47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765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697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340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629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781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361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67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05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477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9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283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353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13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