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031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451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11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090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072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286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505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745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781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387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563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274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577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