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913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57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91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577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29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64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06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380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69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572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20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93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83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42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56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31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