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094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407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561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33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516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653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106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089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083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277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232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539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089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41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466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