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9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15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53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26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525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64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8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38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831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5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00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01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