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785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328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255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38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779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891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91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450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154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366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159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933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328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867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824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791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509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