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19240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67046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79090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78366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30923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03823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95084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61852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044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53039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79521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65213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66138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97115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15088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