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639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808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341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491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504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4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45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177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741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517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864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216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984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