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011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853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705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52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76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098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615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025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216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920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344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207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990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608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717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827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