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050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844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643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741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388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347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07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857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875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245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773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471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84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00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302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