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240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312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01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39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75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64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06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767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694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79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87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939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674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