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50779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35786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64086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82578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55388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73967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89565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05780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21335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54945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7051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40366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0204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15734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9271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3606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454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