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22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4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653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1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80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04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828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18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51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40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18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312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85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509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