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904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532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174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03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01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8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100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3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43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696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60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147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487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