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82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166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25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68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055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440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117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210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451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60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3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431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34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793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24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358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126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