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209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04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56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87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674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18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47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342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0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88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871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041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55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30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1760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