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164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944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348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220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348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886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430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596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358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044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224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849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17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