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407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123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19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486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050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256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200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924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939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269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823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05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773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47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636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47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505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