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99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756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885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65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026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273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618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746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902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780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932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129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605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645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514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