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674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284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071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076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602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708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5947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240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468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671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253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507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244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