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87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882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69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65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55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919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56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34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312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98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17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5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92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069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36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45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119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