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670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183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318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285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58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324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041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216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755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204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640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211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047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730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363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