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32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299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208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16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513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928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37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137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87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211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3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626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301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