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598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927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490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19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213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907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282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676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444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252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874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052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161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308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066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973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560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