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038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1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63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06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434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994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67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49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0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92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23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32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17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284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650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