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33235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09576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91574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73910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48868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8299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81354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29451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54252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5730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63435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29991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54046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