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90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9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02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2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7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2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23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581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00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33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0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06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8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0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429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19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02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