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967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551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469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118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284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242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47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9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87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346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674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628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72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75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950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