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488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2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10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099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21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255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28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528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90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596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6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79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68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