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95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736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583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562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604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218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532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912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097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712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953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941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042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978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983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222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753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