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137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98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388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329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724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42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220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683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883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578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69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785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812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672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94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