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74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894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55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15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471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782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739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433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008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29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089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3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514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