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23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936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81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85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8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50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515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715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08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18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5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12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484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810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549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9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910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