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899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811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872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380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999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339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604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45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053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361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117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417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547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881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905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