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49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49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012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13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141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067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453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970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35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72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767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819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78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