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45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732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369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888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740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975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946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722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095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833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602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724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616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937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609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611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374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