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318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224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936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854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11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0133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228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700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107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523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870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908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544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13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365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