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866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9037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103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7320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189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076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218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587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54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340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320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864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170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