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00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0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74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998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70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802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85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51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8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00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41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9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01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30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11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6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63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