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64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99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7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0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4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10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08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70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28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298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34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54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52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987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22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