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080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74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842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566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747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042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312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01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498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81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733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495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221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