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788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170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799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13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486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144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618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887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641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257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691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586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450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706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804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744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580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