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052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528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490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467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87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414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354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789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057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890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124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52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058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23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09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