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67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04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595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3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67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76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39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19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32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32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3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81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3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