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28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55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93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5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47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93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414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36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45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55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52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74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93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07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93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7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843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